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imbursement of Consulting Expenses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mail with receipt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22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4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e   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Line#1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Line#2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  <w:tab/>
        <w:t xml:space="preserve">City/State/Zip/Country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performed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CPC contac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pens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</w:t>
        <w:tab/>
        <w:tab/>
        <w:t>Receipt needed?</w:t>
        <w:tab/>
        <w:tab/>
        <w:t>Amoun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Me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1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1_2087849625"/>
      <w:bookmarkStart w:id="1" w:name="__Fieldmark__11_2087849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2" w:name="Text10"/>
      <w:bookmarkEnd w:id="2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3" w:name="__Fieldmark__14_2087849625"/>
      <w:bookmarkStart w:id="4" w:name="__Fieldmark__14_2087849625"/>
      <w:bookmarkEnd w:id="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1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7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17_2087849625"/>
      <w:bookmarkStart w:id="6" w:name="__Fieldmark__17_2087849625"/>
      <w:bookmarkEnd w:id="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7" w:name="Text10"/>
      <w:bookmarkStart w:id="8" w:name="Text12"/>
      <w:bookmarkEnd w:id="7"/>
      <w:r>
        <w:rPr>
          <w:rFonts w:cs="Arial" w:ascii="Arial" w:hAnsi="Arial"/>
          <w:sz w:val="20"/>
        </w:rPr>
        <w:t>Meals</w:t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0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9" w:name="__Fieldmark__20_2087849625"/>
      <w:bookmarkStart w:id="10" w:name="__Fieldmark__20_2087849625"/>
      <w:bookmarkEnd w:id="10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1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End w:id="8"/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3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1" w:name="__Fieldmark__23_2087849625"/>
      <w:bookmarkStart w:id="12" w:name="__Fieldmark__23_2087849625"/>
      <w:bookmarkEnd w:id="12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2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6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3" w:name="__Fieldmark__26_2087849625"/>
      <w:bookmarkStart w:id="14" w:name="__Fieldmark__26_2087849625"/>
      <w:bookmarkEnd w:id="1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3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9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5" w:name="__Fieldmark__29_2087849625"/>
      <w:bookmarkStart w:id="16" w:name="__Fieldmark__29_2087849625"/>
      <w:bookmarkEnd w:id="1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32_2087849625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7" w:name="__Fieldmark__32_2087849625"/>
      <w:bookmarkStart w:id="18" w:name="__Fieldmark__32_2087849625"/>
      <w:bookmarkEnd w:id="1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Destination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19" w:name="Text15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bookmarkEnd w:id="19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i/Limo</w:t>
        <w:tab/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e</w:t>
        <w:tab/>
        <w:t>Destination</w:t>
        <w:tab/>
        <w:t># mil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Mileage</w:t>
        <w:tab/>
      </w:r>
      <w:r>
        <w:fldChar w:fldCharType="begin">
          <w:ffData>
            <w:name w:val="Text3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16"/>
          <w:szCs w:val="16"/>
        </w:rPr>
        <w:t>(CPC will calculate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$.50/mile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  <w:szCs w:val="16"/>
        </w:rPr>
        <w:t>CPC will calculat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irfare**</w:t>
        <w:tab/>
        <w:tab/>
        <w:tab/>
        <w:tab/>
        <w:t>yes, including boarding passes</w:t>
        <w:tab/>
        <w:t>$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dging</w:t>
        <w:tab/>
        <w:tab/>
        <w:tab/>
        <w:tab/>
        <w:t>yes</w:t>
        <w:tab/>
        <w:tab/>
        <w:t>$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rking</w:t>
        <w:tab/>
        <w:tab/>
        <w:tab/>
        <w:tab/>
        <w:t>yes</w:t>
        <w:tab/>
        <w:tab/>
        <w:t>$</w:t>
      </w:r>
      <w:r>
        <w:fldChar w:fldCharType="begin">
          <w:ffData>
            <w:name w:val="Text2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cellaneous</w:t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Text2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63_2087849625"/>
      <w:bookmarkStart w:id="21" w:name="__Fieldmark__63_208784962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itional pages are attached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 must provide your Social Security Number so that UNC-Chapel Hill can satisfy its tax obligations under North Carolina and federal laws.  Unless you strike through this sentence and put your initials beside it, you voluntarily permit UNC-Chapel Hill to use your SSN as a personal identifier for internal record-keeping and data processing at UNC-Chapel Hill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Meal expenses can be reimbursed without receipts, but must, then, be reported as income for certain funding sources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Include boarding passes even if CPC paid for your airline ticket directly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Mailing Instructions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 signed form and receipts to: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Connie Padget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ina Population Center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Square Eas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3 W. Franklin St.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Chapel Hill, NC  27516-2524</w:t>
      </w:r>
    </w:p>
    <w:sectPr>
      <w:type w:val="continuous"/>
      <w:pgSz w:w="12240" w:h="15840"/>
      <w:pgMar w:left="1440" w:right="1440" w:gutter="0" w:header="0" w:top="1008" w:footer="720" w:bottom="776"/>
      <w:cols w:num="2" w:equalWidth="false" w:sep="false">
        <w:col w:w="5040" w:space="720"/>
        <w:col w:w="360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(01/10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49:00Z</dcterms:created>
  <dc:creator>Connie</dc:creator>
  <dc:description/>
  <cp:keywords/>
  <dc:language>en-US</dc:language>
  <cp:lastModifiedBy>Connie Padgett</cp:lastModifiedBy>
  <dcterms:modified xsi:type="dcterms:W3CDTF">2010-01-06T21:30:00Z</dcterms:modified>
  <cp:revision>10</cp:revision>
  <dc:subject/>
  <dc:title>Reimbursement of Consulting Expenses</dc:title>
</cp:coreProperties>
</file>