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ulting Invoice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lease fill out, print, sign, and submit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Information</w:t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me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phone No.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me address</w:t>
        <w:tab/>
        <w:t xml:space="preserve">  Line#1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Line#2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ity/State/Zip/Country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re you 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s</w:t>
        <w:tab/>
        <w:t>No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5_2131220585"/>
      <w:bookmarkStart w:id="1" w:name="__Fieldmark__5_21312205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6_2131220585"/>
      <w:bookmarkStart w:id="3" w:name="__Fieldmark__6_21312205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UNC-Chapel Hill employee?</w:t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7_2131220585"/>
      <w:bookmarkStart w:id="5" w:name="__Fieldmark__7_21312205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8_2131220585"/>
      <w:bookmarkStart w:id="7" w:name="__Fieldmark__8_21312205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State of North Carolina employee?  State Agency?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10_2131220585"/>
      <w:bookmarkStart w:id="9" w:name="__Fieldmark__10_21312205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1_2131220585"/>
      <w:bookmarkStart w:id="11" w:name="__Fieldmark__11_21312205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Federal employee?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2_2131220585"/>
      <w:bookmarkStart w:id="13" w:name="__Fieldmark__12_213122058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13_2131220585"/>
      <w:bookmarkStart w:id="15" w:name="__Fieldmark__13_213122058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U.S. citizen? </w:t>
      </w:r>
      <w:r>
        <w:rPr>
          <w:rFonts w:cs="Arial" w:ascii="Arial" w:hAnsi="Arial"/>
          <w:i/>
          <w:sz w:val="16"/>
          <w:szCs w:val="16"/>
        </w:rPr>
        <w:t>(If not, include copy of passport &amp; visa if you performed work in U.S. or traveled to U.S.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14_2131220585"/>
      <w:bookmarkStart w:id="17" w:name="__Fieldmark__14_213122058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5_2131220585"/>
      <w:bookmarkStart w:id="19" w:name="__Fieldmark__15_213122058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Retiree of the State of North Carolina and receiving benefits?  Retirement date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rvices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ption of services rendered </w:t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equalWidth="false" w:sep="false">
            <w:col w:w="6480" w:space="720"/>
            <w:col w:w="2160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ntry in which work was performed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ly or hourly rate, if applicable $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ber of days/hours worke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hrs OR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ays   Period covered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through </w:t>
      </w:r>
      <w:r>
        <w:fldChar w:fldCharType="begin">
          <w:ffData>
            <w:name w:val="Text1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ercentage of work performed in North Carolina*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%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Work performed in North Carolina is subject to NC income tax withholding.)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cord-keep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me of your contact at CPC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I understand that I am required to provide on this form my Social Security Number (SSN) so that UNC-Chapel Hill can satisfy its tax obligations under North Carolina and federal laws.  Unless I have stricken through this sentence and put my initials beside it, I voluntarily permit UNC-Chapel Hill to use my Social Security Number as a personal identifier for other internal record-keeping and data processing operations of UNC-Chapel Hill.  </w:t>
      </w:r>
    </w:p>
    <w:p>
      <w:pPr>
        <w:pStyle w:val="Normal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cial Security Number </w:t>
      </w:r>
      <w:r>
        <w:fldChar w:fldCharType="begin">
          <w:ffData>
            <w:name w:val="Text14"/>
            <w:enabled/>
            <w:calcOnExit w:val="0"/>
            <w:textInput>
              <w:maxLength w:val="3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1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- </w:t>
      </w:r>
      <w:r>
        <w:fldChar w:fldCharType="begin">
          <w:ffData>
            <w:name w:val="Text16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31_2131220585"/>
      <w:bookmarkStart w:id="21" w:name="__Fieldmark__31_213122058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 am not a U.S. citizen and do not have a SS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</w:t>
        <w:tab/>
        <w:t>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 submission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>Email, FAX or mail to:  Ms. Connie Padgett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/>
      </w:pPr>
      <w:r>
        <w:rPr>
          <w:rFonts w:cs="Arial" w:ascii="Arial" w:hAnsi="Arial"/>
          <w:sz w:val="20"/>
        </w:rPr>
        <w:tab/>
        <w:t>Email:</w:t>
        <w:tab/>
        <w:t>connie_padgett@unc.edu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/>
      </w:pPr>
      <w:r>
        <w:rPr>
          <w:rFonts w:cs="Arial" w:ascii="Arial" w:hAnsi="Arial"/>
          <w:sz w:val="20"/>
        </w:rPr>
        <w:tab/>
        <w:t>Fax:</w:t>
        <w:tab/>
        <w:t>919-966-3014</w:t>
      </w:r>
    </w:p>
    <w:p>
      <w:pPr>
        <w:pStyle w:val="Normal"/>
        <w:tabs>
          <w:tab w:val="clear" w:pos="720"/>
          <w:tab w:val="right" w:pos="1440" w:leader="none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iling address:</w:t>
        <w:tab/>
        <w:t>Carolina Population Center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niversity Square East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3 W. Franklin St.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>Chapel Hill, NC 27516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(10/0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50:00Z</dcterms:created>
  <dc:creator>Connie</dc:creator>
  <dc:description/>
  <cp:keywords/>
  <dc:language>en-US</dc:language>
  <cp:lastModifiedBy>Connie Padgett</cp:lastModifiedBy>
  <dcterms:modified xsi:type="dcterms:W3CDTF">2010-01-07T13:59:00Z</dcterms:modified>
  <cp:revision>4</cp:revision>
  <dc:subject/>
  <dc:title>Consulting Invoice</dc:title>
</cp:coreProperties>
</file>